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ESTIONES PREPARATORIAS PARA SEMINARIO DE PALEONTOLOGÍ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Explica en qué consiste el proceso de carbonización y en qué tipo de seres vivos se ha producido más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Explica la diferencia entre un fósil de huella y otro de vaciado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¿Es una icnita un fósil de huella? Justifica tu respuesta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Justifica por qué una punta de flecha de sílex del pleistoceno, siendo un trozo de mineral, es un fósil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>Sobre la siguiente ilustración responde las cuestiones que acompañan</w:t>
      </w:r>
    </w:p>
    <w:p>
      <w:pPr>
        <w:pStyle w:val="Normal"/>
        <w:spacing w:before="120" w:after="120"/>
        <w:ind w:left="357" w:hanging="0"/>
        <w:rPr/>
      </w:pPr>
      <w:r>
        <w:rPr/>
        <w:drawing>
          <wp:inline distT="0" distB="0" distL="0" distR="0">
            <wp:extent cx="2999740" cy="3029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¿En cuál de los dos lados (</w:t>
      </w:r>
      <w:r>
        <w:rPr>
          <w:rFonts w:cs="Verdana" w:ascii="Verdana" w:hAnsi="Verdana"/>
          <w:b/>
          <w:bCs/>
          <w:color w:val="FF0000"/>
        </w:rPr>
        <w:t>A</w:t>
      </w:r>
      <w:r>
        <w:rPr/>
        <w:t xml:space="preserve"> o </w:t>
      </w:r>
      <w:r>
        <w:rPr>
          <w:rFonts w:cs="Verdana" w:ascii="Verdana" w:hAnsi="Verdana"/>
          <w:b/>
          <w:bCs/>
          <w:color w:val="FF0000"/>
        </w:rPr>
        <w:t>B</w:t>
      </w:r>
      <w:r>
        <w:rPr/>
        <w:t>) de esta columna estratigráfica se habla de datación absoluta y en cuál de datación relativa? Justific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¿Con qué técnica pueden haber realizado la datación de cenizas volcánicas?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 xml:space="preserve">¿En qué era y entre qué períodos geológicos nos estamos moviendo?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¿Qué nos dice la formación de hierro en bandas y a qué época se remonta esta aparición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¿Cuándo y por qué empezó a acumularse oxígeno en la atmósfera? ¿Qué consecuencia tuvo esto al cabo de 400 m.a.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¿Qué relación tienen los acontecimientos de la pregunta 8. con la aparición de las primeras formas de vida eucariota en la superficie, ya fuera del mar?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/>
        <w:t xml:space="preserve">¿Qué es la fauna de Ediacara? ¿Qué antigüedad tiene? ¿Cuándo y dónde se descubrió?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¿Qué es un fósil guía? Justifica cuáles de los siguientes fósiles serían buenos fósiles guía:</w:t>
      </w:r>
    </w:p>
    <w:p>
      <w:pPr>
        <w:pStyle w:val="Normal"/>
        <w:spacing w:before="120" w:after="120"/>
        <w:ind w:left="35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644640" cy="3322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3"/>
        <w:jc w:val="both"/>
        <w:rPr/>
      </w:pPr>
      <w:r>
        <w:rPr/>
        <w:t>¿Qué repercusión tuvo en los bosques carboníferos la reunificación de los continentes en una nueva Pange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3"/>
        <w:jc w:val="both"/>
        <w:rPr/>
      </w:pPr>
      <w:r>
        <w:rPr/>
        <w:t>Ordena y data en una línea del tiempo la aparición de los siguientes seres vivos (mejor con ilustraciones)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Australopiteco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Peces acorazado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Coníferas y otras gimnosperma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Helechos arborescen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Dinosaurio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Nummuli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Ammoni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Trilobi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Graptoli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Belemni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Insectos gigan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Mastodont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Primeros mamíferos y aves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Mamuts</w:t>
      </w:r>
    </w:p>
    <w:p>
      <w:pPr>
        <w:pStyle w:val="Normal"/>
        <w:numPr>
          <w:ilvl w:val="1"/>
          <w:numId w:val="1"/>
        </w:numPr>
        <w:spacing w:before="120" w:after="120"/>
        <w:rPr>
          <w:i/>
          <w:i/>
          <w:iCs/>
        </w:rPr>
      </w:pPr>
      <w:r>
        <w:rPr>
          <w:i/>
          <w:iCs/>
        </w:rPr>
        <w:t>Homo erectus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3"/>
        <w:rPr/>
      </w:pPr>
      <w:r>
        <w:rPr/>
        <w:t>¿Qué tipo de acontecimiento suele marcar el paso de una era a otra? ¿A qué se pueden haber debido tales acontecimient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3"/>
        <w:rPr/>
      </w:pPr>
      <w:r>
        <w:rPr/>
        <w:t>¿Cuánto tiempo hace, más o menos, que aparecieron los primeros seres vivos sobre la Tierra? ¿Qué tipo de seres vivos eran?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4:30:00Z</dcterms:created>
  <dc:creator>Rafael</dc:creator>
  <dc:description/>
  <dc:language>en-US</dc:language>
  <cp:lastModifiedBy>Rafael</cp:lastModifiedBy>
  <dcterms:modified xsi:type="dcterms:W3CDTF">2014-02-02T15:55:00Z</dcterms:modified>
  <cp:revision>2</cp:revision>
  <dc:subject/>
  <dc:title>CUESTIONES PREPARATORIAS PARA SEMINARIO</dc:title>
</cp:coreProperties>
</file>